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ΠΙΝΑΚΑΣ ΑΠΟΤΥΠΩΣΗΣ ΑΠΑΙΤΟΥΜΕΝΩΝ ΑΔΕΙΩΝ / ΕΓΚΡΙΣΕΩΝ</w:t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 xml:space="preserve">(Συμπληρώνεται διακριτά ανά υποέργο και κατά περίπτωση, σύμφωνα με το νομοθετικό πλαίσιο του έργου.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Τυχόν απαιτούμενες άδειες/εγκρίσεις μη αναφερόμενες στον πίνακα προστίθενται από τον Δικαιούχο) 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5605"/>
      </w:tblGrid>
      <w:tr>
        <w:trPr>
          <w:trHeight w:val="453" w:hRule="atLeast"/>
        </w:trPr>
        <w:tc>
          <w:tcPr>
            <w:tcW w:w="26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Δικαιούχος: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Κύριος Έργου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Τίτλος και κωδ. ΟΠΣ Προτεινόμενης Πράξης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269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Τίτλος και α/α Υποέργου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1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37"/>
        <w:gridCol w:w="564"/>
        <w:gridCol w:w="562"/>
        <w:gridCol w:w="23"/>
        <w:gridCol w:w="2264"/>
        <w:gridCol w:w="1384"/>
        <w:gridCol w:w="1832"/>
      </w:tblGrid>
      <w:tr>
        <w:trPr>
          <w:trHeight w:val="504" w:hRule="atLeast"/>
        </w:trPr>
        <w:tc>
          <w:tcPr>
            <w:tcW w:w="11255" w:type="dxa"/>
            <w:gridSpan w:val="8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Ι. ΓΙΑ ΥΠΟΕΡΓΟΥ ΤΕΧΝΙΚΟΥ ΕΡΓΟΥ (ΕΡΓΟΛΑΒΙΑ)</w:t>
            </w:r>
          </w:p>
        </w:tc>
      </w:tr>
      <w:tr>
        <w:trPr>
          <w:trHeight w:val="504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Α/Α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eastAsia="Tahoma" w:cs="Tahoma" w:ascii="Tahoma" w:hAnsi="Tahoma"/>
                <w:i w:val="false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>ΑΔΕΙΟΔΟΤΗΣΗ / ΕΓΚΡΙΣΗ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Χ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(Χ)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.Π. &amp; ΗΜΕΡ/ΝΙΑ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ΤΕΚΜΗΡΙΩΣΗ)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 xml:space="preserve">ΔΕΝ ΑΦΟΡΑ </w:t>
            </w: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ΙΤΙΟΛΟΓΗΣΗ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rHeight w:val="504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.</w:t>
            </w:r>
          </w:p>
        </w:tc>
        <w:tc>
          <w:tcPr>
            <w:tcW w:w="106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ΠΕΡΙΒΑΛΛΟΝΤΙΚΗ ΑΔΕΙΟΔΟΤΗΣΗ</w:t>
            </w:r>
          </w:p>
        </w:tc>
      </w:tr>
      <w:tr>
        <w:trPr>
          <w:trHeight w:val="470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Α.1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όφαση Έγκρισης Περιβαλλοντικών Όρων (ΑΕΠΟ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.2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όφαση υπαγωγής σε Πρότυπες Περιβαλλοντικές Δεσμεύσεις (ΠΠΔ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Α.3. 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Απόφαση απαλλαγής από ΑΕΠΟ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Β.</w:t>
            </w:r>
          </w:p>
        </w:tc>
        <w:tc>
          <w:tcPr>
            <w:tcW w:w="106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ΑΔΕΙΟΔΟΤΗΣΕΙΣ /ΕΓΚΡΙΣΕΙΣ ΛΟΙΠΩΝ ΦΟΡΕΩΝ</w:t>
            </w:r>
          </w:p>
        </w:tc>
      </w:tr>
      <w:tr>
        <w:trPr>
          <w:trHeight w:val="506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1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Απόφαση καθορισμού οριογραμμής Αιγιαλού-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Παραλίας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55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2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Απόφαση της Κτηματικής Υπηρεσίας του Δημοσίου      παραχώρησης χρήσης αιγιαλού, παραλίας για την εκτέλεση έργων  (ν. 2971 /2001 άρθρο 14, όπως έχει τροποποιηθεί και ισχύει, ν. 5092/2024 ως ισχύει).                                      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3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Οριοθέτηση - διευθέτηση χειμάρρου ρέματο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1255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47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4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όφαση ΥΠ.ΠΟ.Α. έγκρισης εκτέλεσης συγχρηματοδοτούμενου έργου σε Μουσείο (ανεξαρτήτως του ιδιοκτησιακού τους καθεστώτος) (ν. 3028/2002 όπως έχει τροπ/θεί με τον ν. 4355/2015  και ισχύει).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23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5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μουσειολογικής – μουσειογραφικής μελέτης από το ΥΠ.ΠΟ.Α. κατόπιν γνωμοδότησης του Συμβουλίου Μουσείων  (για  συγχρηματοδοτούμενα έργα σε Μουσεία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94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6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Θετική γνωμοδότηση από το οικείο Συμβούλιο Αρχιτεκτονικής / Απόφαση Υπουργού Πολιτισμού και Αθλητισμού (ΥΠ.ΠΟ.Α.) (για παρεμβάσεις σε κτίριο χαρακτηρισμένο ως διατηρητέο/μνημείο)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7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Έγκριση της αρμόδιας Αρχαιολογικής  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Υπηρεσίας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8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Έγκριση της Εφορείας Εναλίων Αρχαιοτήτων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9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Αρχιτεκτονικής μελέτης από το Συμβούλιο Αρχιτεκτονική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1255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10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της αρμόδιας Υπηρεσίας Δασών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11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Μελέτης Πυρασφάλειας από την αρμόδια Πυροσβεστική Υπηρεσία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Β.12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Άδεια Έγκριση ΔΕΔΔΗΕ και τυχόν λοιπόν Ο.Κ.Ω.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Γ.</w:t>
            </w:r>
          </w:p>
        </w:tc>
        <w:tc>
          <w:tcPr>
            <w:tcW w:w="106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ΓΚΡΙΣΕΙΣ / ΑΔΕΙΕΣ ΔΟΜΗΣΗΣ</w:t>
            </w:r>
          </w:p>
        </w:tc>
      </w:tr>
      <w:tr>
        <w:trPr>
          <w:trHeight w:val="1161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.1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Άδεια Δόμησης (οικοδομική άδεια) του υφιστάμενου κτιρίου και όποιο άλλο σχετικό νομιμοποιητικό έγγραφο απαιτείται (ενημέρωση /αναθεώρηση άδειας δόμησης, βεβαίωση μη ύπαρξης αυθαιρέτων  κλπ)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276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.2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γκεκριμένη στατική μελέτη / τεχνική έκθεση στατικού ελέγχου υφιστάμενου κτιρίου που έχει υπαχθεί σε νόμο τακτοποίησης αυθαιρέτων, εφόσον απαιτείται σύμφωνα με την με την κείμενη νομοθεσία  (Αριθμ. ΥΠΕΝ /ΔΑΟΚ 19409/1507 -ΦΕΚ Β’ 1643/2018, ως ισχύει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.3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ελτίο Πρωτοβάθμιου Προσεισμικού Ελέγχου υφιστάμενου κτιρίου (http://www.oasp.gr/node/74)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11255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86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.4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ικοδομική άδεια σε ισχύ  / Έγκριση εργασιών δόμησης μικρής κλίμακας από την αρμόδια Υπηρεσία Δόμησης για τις προτεινόμενες παρεμβάσει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>………</w:t>
            </w:r>
            <w:r>
              <w:rPr>
                <w:rFonts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Δ.</w:t>
            </w:r>
          </w:p>
        </w:tc>
        <w:tc>
          <w:tcPr>
            <w:tcW w:w="106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ΕΓΚΡΙΣΕΙΣ ΦΟΡΕΑ ΥΛΟΠΟΙΗΣΗΣ</w:t>
            </w:r>
          </w:p>
        </w:tc>
      </w:tr>
      <w:tr>
        <w:trPr>
          <w:trHeight w:val="564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1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όφαση για την υποβολή της πρότασης για χρηματοδότηση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2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Απόφαση για την σύναψη προγραμματικής σύμβασης για την υλοποίηση του προτεινόμενου έργου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3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πόφαση Αρμόδιου Συλλογικού Οργάνου για κάλυψη χρηματοδότησης μη επιλέξιμων εργασιών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59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4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ύμφωνη γνώμη χωρικού φορέα (αποφ. σύμφ. γνώμης του συνόλου των μελών του Εταιρικού Σχήματος Χωρ. Φορέα ΟΧΕ Β. Εύβοιας για την υποβολή της πρότασης).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11255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5</w:t>
            </w:r>
          </w:p>
        </w:tc>
        <w:tc>
          <w:tcPr>
            <w:tcW w:w="106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γκρίσεις των απαιτούμενων μελετών για την υλοποίηση του προτεινόμενου έργου  (Συμπληρώνονται στον πίνακα απαιτούμενων μελετών)</w:t>
            </w:r>
          </w:p>
        </w:tc>
      </w:tr>
      <w:tr>
        <w:trPr>
          <w:trHeight w:val="358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Δ..6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τευχών δημοπράτησης του έργου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.</w:t>
            </w:r>
          </w:p>
        </w:tc>
        <w:tc>
          <w:tcPr>
            <w:tcW w:w="106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ΤΟΙΧΕΙΑ ΚΥΡΙΟΤΗΤΑΣ ΑΚΙΝΗΤΟΥ</w:t>
            </w:r>
          </w:p>
        </w:tc>
      </w:tr>
      <w:tr>
        <w:trPr>
          <w:trHeight w:val="532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1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Τίτλοι κυριότητας (Αρ. Συμβολαίου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αγοραπωλησίας / δωρεάς κλπ),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2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ιστοποιητικό μεταγραφής στο αρμόδιο Υποθηκοφυλακείο.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3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ΦΕΚ δημοσίευσης κήρυξης απαλλοτρίωση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4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Στοιχεία ανάρτησης στο Κτηματολόγιο /κτηματολογικό διάγραμμα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.5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Απόφαση παραχώρησης /παραχώρησης χρήσης δημόσιας έκτασης / ακινήτου 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…………</w:t>
            </w:r>
            <w:r>
              <w:rPr>
                <w:rFonts w:cs="Tahoma" w:ascii="Tahoma" w:hAnsi="Tahoma"/>
                <w:b/>
                <w:sz w:val="16"/>
                <w:szCs w:val="16"/>
              </w:rPr>
              <w:t>.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8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Τ.</w:t>
            </w:r>
          </w:p>
        </w:tc>
        <w:tc>
          <w:tcPr>
            <w:tcW w:w="106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ΛΟΙΠΕΣ ΑΠΑΙΤΟΥΜΕΝΕΣ ΑΔΕΙΕΣ ΕΓΚΡΙΣΕΙΣ</w:t>
            </w:r>
          </w:p>
        </w:tc>
      </w:tr>
      <w:tr>
        <w:trPr>
          <w:trHeight w:val="239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11255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49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ΙΙ. ΓΙΑ ΥΠΟΕΡΓΟ  ΠΡΟΜΗΘΕΙΩΝ</w:t>
            </w:r>
          </w:p>
        </w:tc>
      </w:tr>
      <w:tr>
        <w:trPr>
          <w:trHeight w:val="376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sz w:val="16"/>
                <w:szCs w:val="16"/>
              </w:rPr>
              <w:t>Α/Α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0" w:after="0"/>
              <w:rPr>
                <w:rFonts w:ascii="Tahoma" w:hAnsi="Tahoma" w:cs="Tahoma"/>
                <w:i w:val="false"/>
                <w:i w:val="false"/>
                <w:sz w:val="16"/>
                <w:szCs w:val="16"/>
              </w:rPr>
            </w:pPr>
            <w:r>
              <w:rPr>
                <w:rFonts w:eastAsia="Tahoma" w:cs="Tahoma" w:ascii="Tahoma" w:hAnsi="Tahoma"/>
                <w:i w:val="false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i w:val="false"/>
                <w:sz w:val="16"/>
                <w:szCs w:val="16"/>
              </w:rPr>
              <w:t>ΑΔΕΙΟΔΟΤΗΣΗ / ΕΓΚΡΙΣΗ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Χ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(Χ)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.Π. &amp; ΗΜΕΡ/ΝΙΑ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ΤΕΚΜΗΡΙΩΣΗ)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 xml:space="preserve">ΔΕΝ ΑΦΟΡΑ </w:t>
            </w: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ΙΤΙΟΛΟΓΗΣΗ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Θεώρηση / έγκριση τεχνικών περιγραφών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Έγκριση τευχών δημοπράτηση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1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IΙΙ. ΓΙΑ ΥΠΟΕΡΓΟ ΑΡΧΑΙΟΛΟΓΙΑΣ (ΑΥΤΕΠΙΣΤΑΣΙΑ)</w:t>
            </w:r>
          </w:p>
        </w:tc>
      </w:tr>
      <w:tr>
        <w:trPr>
          <w:trHeight w:val="33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rPr>
                <w:rFonts w:ascii="Calibri" w:hAnsi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Χ)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Χ)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 xml:space="preserve">ΑΠΟΦΑΣΗ ΕΓΚΡΙΣΗΣ                        </w:t>
            </w: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.Π. &amp; ΗΜΕΡ/ΝΙΑ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ΤΕΚΜΗΡΙΩΣΗ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 xml:space="preserve">ΔΕΝ ΑΦΟΡΑ </w:t>
            </w:r>
            <w:r>
              <w:rPr>
                <w:rFonts w:cs="Tahoma" w:ascii="Tahoma" w:hAnsi="Tahoma"/>
                <w:bCs/>
                <w:iCs/>
                <w:sz w:val="16"/>
                <w:szCs w:val="16"/>
                <w:lang w:eastAsia="en-US"/>
              </w:rPr>
              <w:t>(ΑΙΤΙΟΛΟΓΗΣΗ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ΓΚΡΙΣΗ ΜΕΛΕΤΗΣ ΑΡΧΑΙΟΛΟΓΙΚΟΥ ΕΡΓΟΥ ΜΕ ΑΥΤΕΠΙΣΤΑΣΙΑ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0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ΓΚΡΙΣΗ ΕΚΤΕΛΕΣΗΣ ΑΡΧΑΙΟΛΟΓΙΚΟΥ ΕΡΓΟΥ ΜΕ ΑΥΤΕΠΙΣΤΑΣΙΑ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ΕΓΚΡΙΣΗ ΜΝΗΜΟΝΙΟΥ ΣΥΝΕΡΓΑΣΙΑΣ ΜΕ ΤΟΝ ΔΙΚΑΙΟΥΧΟ ΤΗΣ ΠΡΑΞΗΣ (για έργα αρχ/γίας σε έργα τρίτων) 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…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…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.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20"/>
          <w:tab w:val="left" w:pos="6235" w:leader="none"/>
          <w:tab w:val="right" w:pos="9638" w:leader="none"/>
        </w:tabs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 xml:space="preserve">Ημερομηνία  </w:t>
      </w:r>
    </w:p>
    <w:p>
      <w:pPr>
        <w:pStyle w:val="Normal"/>
        <w:tabs>
          <w:tab w:val="clear" w:pos="720"/>
          <w:tab w:val="left" w:pos="6235" w:leader="none"/>
          <w:tab w:val="right" w:pos="9638" w:leader="none"/>
        </w:tabs>
        <w:jc w:val="right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6235" w:leader="none"/>
          <w:tab w:val="right" w:pos="9638" w:leader="none"/>
        </w:tabs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6235" w:leader="none"/>
          <w:tab w:val="right" w:pos="9638" w:leader="none"/>
        </w:tabs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6235" w:leader="none"/>
          <w:tab w:val="right" w:pos="9638" w:leader="none"/>
        </w:tabs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20"/>
          <w:tab w:val="left" w:pos="6235" w:leader="none"/>
          <w:tab w:val="right" w:pos="9638" w:leader="none"/>
        </w:tabs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Ο Νόμιμος Εκπρόσωπο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>/3</w:t>
    </w:r>
  </w:p>
  <w:p>
    <w:pPr>
      <w:pStyle w:val="Footer"/>
      <w:pBdr>
        <w:top w:val="single" w:sz="4" w:space="1" w:color="000000"/>
      </w:pBdr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4500" cy="390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92" r="-2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ΠΡΟΓΡΑΜΜΑ «ΣΤΕΡΕΑ ΕΛΛΑΔΑ» 2021-2027</w:t>
    </w:r>
  </w:p>
  <w:p>
    <w:pPr>
      <w:pStyle w:val="Normal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Normal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ΠΡΟΤΕΡΑΙΟΤΗΤΑ:  «</w:t>
    </w:r>
    <w:r>
      <w:rPr>
        <w:rFonts w:cs="Tahoma" w:ascii="Tahoma" w:hAnsi="Tahoma"/>
        <w:color w:val="000000"/>
        <w:sz w:val="16"/>
        <w:szCs w:val="16"/>
      </w:rPr>
      <w:t>05  ΕΝΙΣΧΥΣΗ ΤΗΣ ΧΩΡΙΚΗΣ ΣΥΝΟΧΗΣ ΣΤΙΣ ΑΣΤΙΚΕΣ ΠΕΡΙΟΧΕΣ ΚΑΙ ΤΗΝ ΕΝΔΟΧΩΡΑ ΤΗΣ ΠΕΡΙΦΕΡΕΙΑΣ ΣΤΕΡΕΑΣ ΕΛΛΑΔΑΣ»</w:t>
    </w:r>
  </w:p>
  <w:p>
    <w:pPr>
      <w:pStyle w:val="Normal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  <w:sz w:val="16"/>
        <w:szCs w:val="16"/>
      </w:rPr>
      <w:t xml:space="preserve">                                       </w:t>
    </w:r>
    <w:r>
      <w:rPr>
        <w:rFonts w:cs="Tahoma" w:ascii="Tahoma" w:hAnsi="Tahoma"/>
        <w:sz w:val="16"/>
        <w:szCs w:val="16"/>
      </w:rPr>
      <w:t>Δράση «5.2.Β. Υλοποίηση δράσεων Στρατηγικής ΟΧΕ Β. Εύβοιας - RSO5.2 (ΕΤΠΑ)»</w:t>
    </w:r>
  </w:p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Normal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                                  </w:t>
    </w:r>
    <w:r>
      <w:rPr>
        <w:rFonts w:cs="Tahoma" w:ascii="Tahoma" w:hAnsi="Tahoma"/>
        <w:sz w:val="16"/>
        <w:szCs w:val="16"/>
      </w:rPr>
      <w:t>ΠΡΟΣΚΛΗΣΗ: «Υλοποίηση δράσεων της Στρατηγικής ΟΧΕ Βόρειας Εύβοιας» -  Κωδ. 78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1">
    <w:name w:val="WW8Num1z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56:00Z</dcterms:created>
  <dc:creator>Θεοδώρα Ζαχαριά</dc:creator>
  <dc:description/>
  <cp:keywords/>
  <dc:language>en-US</dc:language>
  <cp:lastModifiedBy>ΚΩΣΤΟΥΛΑ ΘΩΜΑΗ</cp:lastModifiedBy>
  <cp:lastPrinted>2008-06-30T10:18:00Z</cp:lastPrinted>
  <dcterms:modified xsi:type="dcterms:W3CDTF">2025-10-24T08:09:00Z</dcterms:modified>
  <cp:revision>416</cp:revision>
  <dc:subject/>
  <dc:title>Πίνακας Δ2 ΚΩΔ. ΘΠ 45</dc:title>
</cp:coreProperties>
</file>