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Αριθμός Πρόσκλησης :4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δράσεων: 4.5.1_1 - Υποδομές στον τομέα της υγείας κα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ab/>
        <w:t>4.5.2_2 - Υγειονομικός εξοπλισμό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ΠΑΡΑΙΤΗΤΕΣ ΤΕΧΝΙΚΕΣ ΥΠΟΣΤΗΡΙΚΤΙΚΕΣ ΜΕΛΕΤΕΣ Υ/Ε ΤΕΧΝΙΚΩΝ ΕΡΓΩΝ - ΚΤΙΡΙΑΚΑ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rHeight w:val="7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   ΕΡΓ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ΧΙΤΕΚΤΟΝ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Τ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/Μ ΜΕΛΕΤΕ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ΚΛΟΦΟΡΙΑΚΗ ΜΕΛΕΤ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ΛΛΗ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</w:rPr>
              <w:t>μελέτη αναγκαία για την υλοποίηση της πράξης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ΥΧ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Η ΜΕΛΕΤΗ: ΤΕΧΝΙΚΗ ΠΕΡΙΓΡΑΦΗ - ΑΝΑΛΥΤΙΚΕΣ ΠΡΟΜΕΤΡΗΣΕΙΣ – ΤΕΧΝΙΚΕΣ ΠΡΟΔΙΑΓΡΑΦΕΣ – 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ΕΙΣ  ΤΕΥΧΩΝ ΔΗΜΟΠΡΑΤΗΣΗΣ (εφόσον υφίσταντα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Αριθμός Πρόσκλησης :4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7F7F7F"/>
          <w:sz w:val="18"/>
          <w:szCs w:val="18"/>
        </w:rPr>
        <w:t>Τίτλος δράσεων:    4.5.1_1 - Υποδομές στον τομέα της υγείας κα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ab/>
        <w:t>4.5.2_2 - Υγειονομικός εξοπλισμό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F7F7F"/>
          <w:sz w:val="18"/>
          <w:szCs w:val="18"/>
        </w:rPr>
      </w:pPr>
      <w:r>
        <w:rPr>
          <w:rFonts w:cs="Arial" w:ascii="Arial" w:hAnsi="Arial"/>
          <w:b/>
          <w:color w:val="7F7F7F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ΠΙΝΑΚΑΣ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ΠΑΡΑΙΤΗΤΕΣ ΤΕΧΝΙΚΕΣ ΥΠΟΣΤΗΡΙΚΤΙΚΕΣ ΜΕΛΕΤΕΣ/ΕΓΚΡΙΣΕΙΣ Υ/Ε ΠΡΟΜΗΘΕΙΩΝ – ΕΞΟΠΛΙΣΜΟΥ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175"/>
      </w:tblGrid>
      <w:tr>
        <w:trPr>
          <w:trHeight w:val="7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ΜΕΛΕΤΕΣ   ΠΡΟΜΗΘΕΙΩΝ – ΥΠΗΡΕΣ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ΜΗΘΕΙ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ΚΗΡΥΞΗ (ΠΕΡΙΓΡΑΦΗ, ΣΥΓΓΡΑΦΗ ΥΠΟΧΡΕΩΣΕΩΝ, ΟΡΟΥΣ ΔΙΕΝΕΡΓΕΙΑΣ ΔΙΑΓΩΝΙΣΜΟΥ, ΜΕΘΟΔΟ ΑΞΙΟΛΟΓΗΣΗΣ ΠΡΟΣΦΟΡΩΝ, ΚΡΙΤΗΡΙΑ ΑΞΙΟΛΟΓΗΣΗ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ΩΝ ΑΝΩΤΕΡ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ΛΗ (</w:t>
            </w:r>
            <w:r>
              <w:rPr>
                <w:rFonts w:cs="Arial" w:ascii="Arial" w:hAnsi="Arial"/>
                <w:i/>
                <w:sz w:val="16"/>
                <w:szCs w:val="16"/>
              </w:rPr>
              <w:t>μελέτη αναγκαία για την υλοποίηση της πράξης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286" w:gutter="0" w:header="0" w:top="567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04:00Z</dcterms:created>
  <dc:creator>ΕΔΑ ΠΚΜ</dc:creator>
  <dc:description/>
  <cp:keywords/>
  <dc:language>en-US</dc:language>
  <cp:lastModifiedBy>ΒΕΛΛΙΟΣ ΛΕΩΝΙΔΑΣ</cp:lastModifiedBy>
  <cp:lastPrinted>2020-01-31T09:59:00Z</cp:lastPrinted>
  <dcterms:modified xsi:type="dcterms:W3CDTF">2024-04-01T07:07:00Z</dcterms:modified>
  <cp:revision>12</cp:revision>
  <dc:subject/>
  <dc:title>Πίνακας Δ1</dc:title>
</cp:coreProperties>
</file>