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ΠΑΡΑΡΤΗΜΑ Ζ΄:  ΠΡΟΤΥΠΑ ΤΕΥΧΗ ΔΙΑΓΩΝΙΣΜΩΝ ΚΑΤΩ ΚΑΙ ΑΝΩ ΤΩΝ ΚΟΙΝΟΤΙΚΩΝ ΚΑΤΩΦΛΙΩΝ ΓΙΑ ΠΡΟΜΗΘΕΙΕΣ ΚΑΙ ΥΠΗΡΕΣΙΕΣ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ϊ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ϊ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1:00Z</dcterms:created>
  <dc:creator>Thanos Giannopoulos</dc:creator>
  <dc:description/>
  <cp:keywords/>
  <dc:language>en-US</dc:language>
  <cp:lastModifiedBy>EYTOP</cp:lastModifiedBy>
  <dcterms:modified xsi:type="dcterms:W3CDTF">2017-05-15T10:00:00Z</dcterms:modified>
  <cp:revision>5</cp:revision>
  <dc:subject/>
  <dc:title/>
</cp:coreProperties>
</file>