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Προτεραιότητα 04.01: “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”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Αριθμός Πρόσκλησης :41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Τίτλος δράσεων: 4.5.1_1 - Υποδομές στον τομέα της υγείας και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ab/>
        <w:t>4.5.2_2 - Υγειονομικός εξοπλισμός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before="0" w:after="0"/>
        <w:jc w:val="center"/>
        <w:rPr>
          <w:rFonts w:ascii="Verdana" w:hAnsi="Verdana" w:cs="Arial"/>
          <w:b/>
          <w:b/>
          <w:color w:val="7F7F7F"/>
          <w:sz w:val="20"/>
          <w:szCs w:val="18"/>
        </w:rPr>
      </w:pPr>
      <w:r>
        <w:rPr>
          <w:rFonts w:cs="Arial" w:ascii="Verdana" w:hAnsi="Verdana"/>
          <w:b/>
          <w:color w:val="7F7F7F"/>
          <w:sz w:val="20"/>
          <w:szCs w:val="18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 xml:space="preserve">ΠΙΝΑΚΑΣ </w:t>
      </w:r>
      <w:r>
        <w:rPr>
          <w:rFonts w:cs="Arial" w:ascii="Arial" w:hAnsi="Arial"/>
          <w:sz w:val="20"/>
          <w:lang w:val="en-US"/>
        </w:rPr>
        <w:t>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ΤΙΡΙΑΚΑ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320"/>
        <w:gridCol w:w="972"/>
        <w:gridCol w:w="930"/>
        <w:gridCol w:w="1231"/>
        <w:gridCol w:w="1338"/>
      </w:tblGrid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ΟΔΟΤΗΣΗ / ΕΓΚΡΙΣΗ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ΠΟΦΑΣΗ ΕΓΚΡΙΣΗΣ Α.Π &amp; ΗΜΕΡ.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όφασης Έγκρισης Περιβαλλοντικών Όρων ή ΠΠΔ (ή σχετικού απαλλακτικού εγγράφου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Πιστοποιητικό καταχώρησης στο Εθνικό Κτηματολόγιο (όπου υπάρχει συστημένο Κτηματολογικό γραφείο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τοιχεία κυριότητας  οικοπέδου (Μεταγραφή στο Υποθηκοφυλακείο, μεταβίβαση κυριότητας οικοπέδου ή απόφαση παραχώρησης ή ενοικιαστήριο συμβόλαιο μακροχρόνιας μίσθωσης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Άδεια Δόμηση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Έγκριση της σκοπιμότητας του έργου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ες (</w:t>
            </w:r>
            <w:r>
              <w:rPr>
                <w:rFonts w:cs="Arial"/>
                <w:i/>
                <w:sz w:val="20"/>
              </w:rPr>
              <w:t>αδειοδοτήσεις/εγκρίσεις απαρίτητες για την υλοποίηση της πράξης και προβλέπονται από το εφαρμοζόμενο θεσμικό πλαίσιο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</w:t>
            </w:r>
          </w:p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/>
      </w:pPr>
      <w:r>
        <w:rPr>
          <w:rFonts w:cs="Arial"/>
          <w:sz w:val="20"/>
        </w:rPr>
        <w:t>Στις περιπτώσεις που υπάρχει συμπληρωμένη η ένδειξη «ΔΕΝ ΑΠΑΙΤΕΙΤΑΙ» θα πρέπει να δίνεται σχετική επαρκής τεκμηρίωση η οποία αξιολογείται</w:t>
      </w:r>
      <w:r>
        <w:rPr/>
        <w:t>.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144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ερομηνία</w:t>
            </w:r>
          </w:p>
        </w:tc>
      </w:tr>
    </w:tbl>
    <w:p>
      <w:pPr>
        <w:pStyle w:val="Normal"/>
        <w:spacing w:before="0" w:after="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ΠΡΟΓΡΑΜΜΑ : «ΣΤΕΡΕΑ ΕΛΛΑΔΑ» 2021-2027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color w:val="7F7F7F"/>
          <w:sz w:val="18"/>
          <w:szCs w:val="18"/>
        </w:rPr>
        <w:t>Προτεραιότητα 04.01: “Ενίσχυση της κοινωνικής συνοχής μέσα από την αναβάθμιση των μηχανισμών και υποδομών για τη στήριξη της απασχόλησης, της εκπαίδευσης, της υγειονομικής περίθαλψης και της κοινωνικοοικονομικής ένταξης”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Αριθμός Πρόσκλησης :41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Τίτλος δράσεων: 4.5.1_1 - Υποδομές στον τομέα της υγείας και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ab/>
        <w:t>4.5.2_2 - Υγειονομικός εξοπλισμός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Φορέας Υποβολής Πρότασης : 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color w:val="7F7F7F"/>
          <w:sz w:val="18"/>
          <w:szCs w:val="18"/>
        </w:rPr>
      </w:pPr>
      <w:r>
        <w:rPr>
          <w:rFonts w:cs="Arial"/>
          <w:b/>
          <w:color w:val="7F7F7F"/>
          <w:sz w:val="18"/>
          <w:szCs w:val="18"/>
        </w:rPr>
        <w:t>Τίτλος Προτεινόμενης Πράξης : ……………………………………………….</w:t>
      </w:r>
    </w:p>
    <w:p>
      <w:pPr>
        <w:pStyle w:val="Normal"/>
        <w:spacing w:before="0" w:after="0"/>
        <w:rPr>
          <w:rFonts w:cs="Arial"/>
          <w:b/>
          <w:b/>
          <w:color w:val="7F7F7F"/>
          <w:sz w:val="20"/>
          <w:szCs w:val="18"/>
          <w:lang w:val="en-US"/>
        </w:rPr>
      </w:pPr>
      <w:r>
        <w:rPr>
          <w:rFonts w:cs="Arial"/>
          <w:b/>
          <w:color w:val="7F7F7F"/>
          <w:sz w:val="20"/>
          <w:szCs w:val="18"/>
          <w:lang w:val="en-US"/>
        </w:rPr>
      </w:r>
    </w:p>
    <w:p>
      <w:pPr>
        <w:pStyle w:val="Heading1"/>
        <w:shd w:fill="auto" w:val="clear"/>
        <w:spacing w:lineRule="auto" w:line="240"/>
        <w:rPr/>
      </w:pPr>
      <w:r>
        <w:rPr>
          <w:rFonts w:cs="Arial" w:ascii="Arial" w:hAnsi="Arial"/>
          <w:sz w:val="20"/>
        </w:rPr>
        <w:t>ΠΙΝΑΚΑΣ 2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ΠΡΟΜΗΘΕΙΕΣ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320"/>
        <w:gridCol w:w="972"/>
        <w:gridCol w:w="930"/>
        <w:gridCol w:w="1231"/>
        <w:gridCol w:w="1338"/>
      </w:tblGrid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33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ΔΕΙΟΔΟΤΗΣΗ / ΕΓΚΡΙΣΗ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20"/>
              </w:rPr>
              <w:t>ΟΧΙ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20"/>
              </w:rPr>
              <w:t>)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ΑΠΟΦΑΣΗ ΕΓΚΡΙΣΗΣ Α.Π &amp; ΗΜΕΡ.</w:t>
            </w:r>
          </w:p>
        </w:tc>
        <w:tc>
          <w:tcPr>
            <w:tcW w:w="133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ΔΕΝ ΑΠΑΙΤΕΙΤΑΙ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φαση του αρμόδιου συλλογικού οργάνου για την εκτέλεση της προμήθεια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Έγκριση της σκοπιμότητας της προμήθειας και της διενέργειας των σχετικών διαγωνιστικών διαδικασιών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όφαση καθορισμού του δικαιούχου, του αντικειμένου και του προϋπολογισμού δαπάνης της προμήθειας προϋπολογισμός της δαπάνης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λλες (</w:t>
            </w:r>
            <w:r>
              <w:rPr>
                <w:rFonts w:cs="Arial"/>
                <w:i/>
                <w:sz w:val="20"/>
              </w:rPr>
              <w:t>αδειοδοτήσεις/εγκρίσεις απαραίτητες για την υλοποίηση της πράξης και προβλέπονται από το εφαρμοζόμενο θεσμικό πλαίσιο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52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</w:t>
            </w:r>
          </w:p>
          <w:p>
            <w:pPr>
              <w:pStyle w:val="Normal"/>
              <w:spacing w:before="0" w:after="0"/>
              <w:ind w:left="5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/>
      </w:pPr>
      <w:r>
        <w:rPr/>
        <w:t>Στις περιπτώσεις που υπάρχει συμπληρωμένη η ένδειξη «ΔΕΝ ΑΠΑΙΤΕΙΤΑΙ» θα πρέπει να δίνεται σχετική επαρκής τεκμηρίωση η οποία αξιολογείται.</w:t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144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μερομηνία</w:t>
            </w:r>
          </w:p>
        </w:tc>
      </w:tr>
    </w:tbl>
    <w:p>
      <w:pPr>
        <w:pStyle w:val="Normal"/>
        <w:spacing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87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2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11:00Z</dcterms:created>
  <dc:creator>ΕΔΑ ΣΤΕΡΕΑΣ ΕΛΛΑΔΑΣ</dc:creator>
  <dc:description/>
  <cp:keywords/>
  <dc:language>en-US</dc:language>
  <cp:lastModifiedBy>ΒΕΛΛΙΟΣ ΛΕΩΝΙΔΑΣ</cp:lastModifiedBy>
  <cp:lastPrinted>2010-03-29T10:15:00Z</cp:lastPrinted>
  <dcterms:modified xsi:type="dcterms:W3CDTF">2024-04-01T07:11:00Z</dcterms:modified>
  <cp:revision>2</cp:revision>
  <dc:subject/>
  <dc:title>ΠΙΝΑΚΑΣ Δ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D63729FA9E2B47B2D0E5F381B7760F</vt:lpwstr>
  </property>
  <property fmtid="{D5CDD505-2E9C-101B-9397-08002B2CF9AE}" pid="3" name="_activity">
    <vt:lpwstr/>
  </property>
</Properties>
</file>