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Προτεραιότητα 04.01: “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Αριθμός Πρόσκλησης: 6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Τίτλος δράσεων: 4.5.1_2 - Υποδομές στον τομέα της υγείας κα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ab/>
        <w:t>4.5.2_</w:t>
      </w:r>
      <w:r>
        <w:rPr>
          <w:rFonts w:cs="Arial" w:ascii="Arial" w:hAnsi="Arial"/>
          <w:b/>
          <w:color w:val="7F7F7F"/>
          <w:sz w:val="18"/>
          <w:szCs w:val="18"/>
          <w:lang w:val="en-US"/>
        </w:rPr>
        <w:t>3</w:t>
      </w:r>
      <w:r>
        <w:rPr>
          <w:rFonts w:cs="Arial" w:ascii="Arial" w:hAnsi="Arial"/>
          <w:b/>
          <w:color w:val="7F7F7F"/>
          <w:sz w:val="18"/>
          <w:szCs w:val="18"/>
        </w:rPr>
        <w:t xml:space="preserve"> -</w:t>
      </w:r>
      <w:r>
        <w:rPr>
          <w:rFonts w:cs="Arial" w:ascii="Arial" w:hAnsi="Arial"/>
          <w:b/>
          <w:color w:val="7F7F7F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7F7F7F"/>
          <w:sz w:val="18"/>
          <w:szCs w:val="18"/>
        </w:rPr>
        <w:t>Υγειονομικός εξοπλισμό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ΙΝΑΚΑΣ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ΠΑΡΑΙΤΗΤΕΣ ΤΕΧΝΙΚΕΣ ΥΠΟΣΤΗΡΙΚΤΙΚΕΣ ΜΕΛΕΤΕΣ Υ/Ε ΤΕΧΝΙΚΩΝ ΕΡΓΩΝ - ΚΤΙΡΙΑΚΑ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15"/>
        <w:gridCol w:w="720"/>
        <w:gridCol w:w="720"/>
        <w:gridCol w:w="1705"/>
        <w:gridCol w:w="1175"/>
      </w:tblGrid>
      <w:tr>
        <w:trPr>
          <w:trHeight w:val="7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ΜΕΛΕΤΕΣ   ΕΡΓ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ΕΠΑΡΚΗΣ ΑΙΤΙΟΛΟΓΗΣ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.Π &amp; ΗΜΕΡ.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ΩΤΕΧΝΙΚΗ ΜΕΛΕΤ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ΧΙΤΕΚΤΟΝΙΚ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ΑΤΙΚ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/Μ ΜΕΛΕΤΕ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ΥΚΛΟΦΟΡΙΑΚΗ ΜΕΛΕΤ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ΛΛΗ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μελέτη αναγκαία για την υλοποίηση της πράξης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ΥΧ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ΙΚΗ ΜΕΛΕΤΗ: ΤΕΧΝΙΚΗ ΠΕΡΙΓΡΑΦΗ - ΑΝΑΛΥΤΙΚΕΣ ΠΡΟΜΕΤΡΗΣΕΙΣ – ΤΕΧΝΙΚΕΣ ΠΡΟΔΙΑΓΡΑΦΕΣ – ΠΡΟΫΠΟΛΟΓΙΣΜ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ΕΙΣ  ΤΕΥΧΩΝ ΔΗΜΟΠΡΑΤΗΣΗΣ (εφόσον υφίσταντα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Στις περιπτώσεις που υπάρχει συμπληρωμένη η ένδειξη «ΔΕΝ ΑΠΑΙΤΕΙΤΑΙ» θα πρέπει να δίνεται σχετική επαρκής τεκμηρίωση η οποία αξιολογείτα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7F7F7F"/>
          <w:sz w:val="18"/>
          <w:szCs w:val="18"/>
        </w:rPr>
        <w:t>Προτεραιότητα 04.01: “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Αριθμός Πρόσκλησης: 6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7F7F7F"/>
          <w:sz w:val="18"/>
          <w:szCs w:val="18"/>
        </w:rPr>
        <w:t>Τίτλος δράσεων:    4.5.1_2 - Υποδομές στον τομέα της υγείας κα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ab/>
        <w:t>4.5.2_</w:t>
      </w:r>
      <w:r>
        <w:rPr>
          <w:rFonts w:cs="Arial" w:ascii="Arial" w:hAnsi="Arial"/>
          <w:b/>
          <w:color w:val="7F7F7F"/>
          <w:sz w:val="18"/>
          <w:szCs w:val="18"/>
          <w:lang w:val="en-US"/>
        </w:rPr>
        <w:t>3</w:t>
      </w:r>
      <w:r>
        <w:rPr>
          <w:rFonts w:cs="Arial" w:ascii="Arial" w:hAnsi="Arial"/>
          <w:b/>
          <w:color w:val="7F7F7F"/>
          <w:sz w:val="18"/>
          <w:szCs w:val="18"/>
        </w:rPr>
        <w:t xml:space="preserve"> - Υγειονομικός εξοπλισμό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ΠΙΝΑΚΑΣ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ΠΑΡΑΙΤΗΤΕΣ ΤΕΧΝΙΚΕΣ ΥΠΟΣΤΗΡΙΚΤΙΚΕΣ ΜΕΛΕΤΕΣ/ΕΓΚΡΙΣΕΙΣ Υ/Ε ΠΡΟΜΗΘΕΙΩΝ – ΕΞΟΠΛΙΣΜΟΥ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15"/>
        <w:gridCol w:w="720"/>
        <w:gridCol w:w="720"/>
        <w:gridCol w:w="1705"/>
        <w:gridCol w:w="1175"/>
      </w:tblGrid>
      <w:tr>
        <w:trPr>
          <w:trHeight w:val="7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ΜΕΛΕΤΕΣ   ΠΡΟΜΗΘΕΙΩΝ – ΥΠΗΡΕΣ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ΕΠΑΡΚΗΣ ΑΙΤΙΟΛΟΓΗΣ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.Π &amp; ΗΜΕΡ.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ΟΜΗΘΕΙΕ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ΟΚΗΡΥΞΗ (ΠΕΡΙΓΡΑΦΗ, ΣΥΓΓΡΑΦΗ ΥΠΟΧΡΕΩΣΕΩΝ, ΟΡΟΥΣ ΔΙΕΝΕΡΓΕΙΑΣ ΔΙΑΓΩΝΙΣΜΟΥ, ΜΕΘΟΔΟ ΑΞΙΟΛΟΓΗΣΗΣ ΠΡΟΣΦΟΡΩΝ, ΚΡΙΤΗΡΙΑ ΑΞΙΟΛΟΓΗΣΗ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ΫΠΟΛΟΓΙΣΜΟ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Η ΤΩΝ ΑΝΩΤΕΡ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ΛΗ (</w:t>
            </w:r>
            <w:r>
              <w:rPr>
                <w:rFonts w:cs="Arial" w:ascii="Arial" w:hAnsi="Arial"/>
                <w:i/>
                <w:sz w:val="16"/>
                <w:szCs w:val="16"/>
              </w:rPr>
              <w:t>μελέτη αναγκαία για την υλοποίηση της πράξης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Στις περιπτώσεις που υπάρχει συμπληρωμένη η ένδειξη «ΔΕΝ ΑΠΑΙΤΕΙΤΑΙ» θα πρέπει να δίνεται σχετική επαρκής τεκμηρίωση η οποία αξιολογείτα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260" w:right="1286" w:gutter="0" w:header="0" w:top="56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55:00Z</dcterms:created>
  <dc:creator>ΕΔΑ ΠΚΜ</dc:creator>
  <dc:description/>
  <cp:keywords/>
  <dc:language>en-US</dc:language>
  <cp:lastModifiedBy>ΒΕΛΛΙΟΣ ΛΕΩΝΙΔΑΣ</cp:lastModifiedBy>
  <cp:lastPrinted>2020-01-31T09:59:00Z</cp:lastPrinted>
  <dcterms:modified xsi:type="dcterms:W3CDTF">2024-12-09T12:18:00Z</dcterms:modified>
  <cp:revision>4</cp:revision>
  <dc:subject/>
  <dc:title>Πίνακας Δ1</dc:title>
</cp:coreProperties>
</file>