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ΠΙΝΑΚΑΣ ΑΠΟΤΥΠΩΣΗΣ ΑΠΑΙΤΟΥΜΕΝΩΝ ΑΔΕΙΩΝ / ΕΓΚΡΙΣΕΩΝ</w:t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  <w:szCs w:val="16"/>
        </w:rPr>
        <w:t>(συμπληρώνεται διακριτά ανά υποέργο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8"/>
      </w:tblGrid>
      <w:tr>
        <w:trPr>
          <w:trHeight w:val="408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Δικαιούχος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Κύριος Έργου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Τίτλος και κωδ. ΟΠΣ Προτεινόμενης Πράξης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Τίτλος και α/α Υποέργου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75"/>
        <w:gridCol w:w="527"/>
        <w:gridCol w:w="527"/>
        <w:gridCol w:w="1937"/>
        <w:gridCol w:w="1690"/>
        <w:gridCol w:w="914"/>
      </w:tblGrid>
      <w:tr>
        <w:trPr>
          <w:trHeight w:val="504" w:hRule="atLeast"/>
        </w:trPr>
        <w:tc>
          <w:tcPr>
            <w:tcW w:w="10340" w:type="dxa"/>
            <w:gridSpan w:val="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Ι. ΓΙΑ ΤΕΧΝΙΚΟ ΥΠΟΕΡΓΟ (ΕΡΓΟΛΑΒΙΑ)</w:t>
            </w:r>
          </w:p>
        </w:tc>
      </w:tr>
      <w:tr>
        <w:trPr>
          <w:trHeight w:val="504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Α/Α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eastAsia="Tahoma" w:cs="Tahoma" w:ascii="Tahoma" w:hAnsi="Tahoma"/>
                <w:i w:val="false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  <w:t>ΑΔΕΙΟΔΟΤΗΣΗ / ΕΓΚΡΙΣΗ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Χ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(Χ)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  <w:t>(Α.Π. &amp; ΗΜΕΡ/ΝΙΑ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  <w:t>(ΑΙΤΙΟΛΟΓΙΑ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ΔΕΝ ΑΦΟΡΑ</w:t>
            </w:r>
          </w:p>
        </w:tc>
      </w:tr>
      <w:tr>
        <w:trPr>
          <w:trHeight w:val="446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ΠΕΡΙΒΑΛΛΟΝΤΙΚΗ ΑΔΕΙΟΔΟΤΗΣΗ</w:t>
            </w:r>
          </w:p>
        </w:tc>
      </w:tr>
      <w:tr>
        <w:trPr>
          <w:trHeight w:val="58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Α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Απόφαση Έγκρισης Περιβαλλοντικών Όρων ή σχετικού απαλλακτικού εγγράφο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…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……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6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Β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ΔΕΙΟΔΟΤΗΣΕΙΣ ΛΟΙΠΩΝ ΦΟΡΕΩΝ</w:t>
            </w:r>
          </w:p>
        </w:tc>
      </w:tr>
      <w:tr>
        <w:trPr>
          <w:trHeight w:val="683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Β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Θετική γνωμοδότηση του Συμβουλίου</w:t>
            </w:r>
          </w:p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Αρχιτεκτονικής σε περίπτωση κτιρίων χαρακτηρισμένων ως Διατηρητέα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Β.2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Έγκριση της αρμόδιας Αρχαιολογικής Υπηρεσίας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Β.3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Έγκριση της αρμόδιας Δασικής υπηρεσία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Β.4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γκριση Μελέτης Πυρασφάλειας από την αρμόδια Πυροσβεστική Υπηρεσία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Γ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ΕΓΚΡΙΣΕΙΣ / ΑΔΕΙΕΣ ΔΟΜΗΣΗΣ</w:t>
            </w:r>
          </w:p>
        </w:tc>
      </w:tr>
      <w:tr>
        <w:trPr>
          <w:trHeight w:val="1167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Γ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Άδεια Δόμησης (οικοδομική άδεια) του υφιστάμενου κτιρίου και όποιο άλλο σχετικό νομιμοποιητικό έγγραφο απαιτείται (ενημέρωση /αναθεώρηση άδειας δόμησης, βεβαίωση μη ύπαρξης αυθαιρέτων  κλπ)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127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.2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γκεκριμένη στατική μελέτη υφιστάμενου κτιρίου που έχει υπαχθεί σε νόμο τακτοποίησης αυθαιρέτων, εφόσον απαιτείται σύμφωνα με την με την κείμενη νομοθεσία  (Αριθμ. ΥΠΕΝ /ΔΑΟΚΑ/ 19409/1507 – ΦΕΚ Β’ 1643/11.05.2018, ως ισχύει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38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.3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μοδίως υπογεγραμμένη/θεωρημένη τεχνική έκθεση στατικού ελέγχου για υφιστάμενο κτίριο που έχει υπαχθεί σε νόμο τακτοποίησης αυθαιρέτων σύμφωνα, εφόσον απαιτείται με την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με την με την κείμενη νομοθεσία  (Αριθμ. ΥΠΕΝ/ΔΑΟΚΑ/19409/1507 – ΦΕΚ Β’ 1643 /11.05.2018, ως ισχύει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.4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ελτίο Πρωτοβάθμιου Προσεισμικού Ελέγχου υφιστάμενου κτιρίου (http://www.oasp.gr/node/74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23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.5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ικοδομική άδεια σε ισχύ  / Έγκριση εργασιών δόμησης μικρής κλίμακας από την αρμόδια Υπηρεσία Δόμησης για τις προτεινόμενες παρεμβάσει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sz w:val="16"/>
                <w:szCs w:val="16"/>
              </w:rPr>
              <w:t>………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Δ.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ΕΓΚΡΙΣΕΙΣ ΦΟΡΕΑ ΥΛΟΠΟΙΗΣΗΣ</w:t>
            </w:r>
          </w:p>
        </w:tc>
      </w:tr>
      <w:tr>
        <w:trPr>
          <w:trHeight w:val="47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πόφαση για την υποβολή της πρότασης για χρηματοδότηση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.2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πόφαση για την σύναψη προγραμματικής σύμβασης για την υλοποίηση του προτεινόμενου έργο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.3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πόφαση Αρμόδιου Συλλογικού Οργάνου για κάλυψη χρηματοδότησης μη επιλέξιμων εργασιών, εφόσον  απαιτείτα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.4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9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Έγκριση των απαιτούμενων οριστικών μελετών για την υλοποίηση του προτεινόμενου έργου </w:t>
            </w:r>
          </w:p>
        </w:tc>
      </w:tr>
      <w:tr>
        <w:trPr>
          <w:trHeight w:val="351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Δ.4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Δ.4.2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  <w:r>
              <w:rPr>
                <w:rFonts w:cs="Tahoma" w:ascii="Tahoma" w:hAnsi="Tahoma"/>
                <w:sz w:val="16"/>
                <w:szCs w:val="16"/>
              </w:rPr>
              <w:t>..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..5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γκριση τευχών δημοπράτησης του έργο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Ε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ΣΤΟΙΧΕΙΑ ΚΥΡΙΟΤΗΤΑΣ ΑΚΙΝΗΤΟΥ</w:t>
            </w:r>
          </w:p>
        </w:tc>
      </w:tr>
      <w:tr>
        <w:trPr>
          <w:trHeight w:val="532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Αρ. Συμβολαίου αγοραπωλησίας, πιστοποιητικό μεταγραφής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.2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Απόφαση παραχώρησης δημόσιας έκτασης / ακινήτο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.3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Στοιχεία ανάρτησης στο κτηματολόγιο 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.4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ισθωτήριο συμβόλαιο μακροχρόνιας μίσθωση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013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.5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ακτικό καταλληλότητας &amp; επιλογής χώρου ανέγερσης νέου σχολείου από την αρμόδια Επιτροπή σύμφωνα με τα κριτήρια της  Υ.Α. του Υπ. Παιδείας με αρ. 37237/ΣΤ1/ΦΕΚ 635,Β’/2007 ως ισχύει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Ζ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ΕΓΚΡΙΣΕΙΣ ΥΠ. ΠΑΙΔΕΙΑΣ ΓΙΑ ΥΠΟΔΟΜΕΣ ΕΚΠΑΙΔΕΥΣΗΣ</w:t>
            </w:r>
          </w:p>
        </w:tc>
      </w:tr>
      <w:tr>
        <w:trPr>
          <w:trHeight w:val="70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Ζ.1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Απόφαση του Υπουργείο Παιδείας για την ίδρυση του σχολείου και καθορισμού του μεγέθους της σχολικής μονάδας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Ζ.2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Έγκριση κτιριολογικού προγράμματος του σχολείο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Ζ.3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πόφαση Ίδρυσης σχολείου (για ανέγερση νέων σχολείων) δημοσιευμένη σε ΦΕΚ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307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4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ύμφωνη γνώμη για την υλοποίηση του έργου και, επιπλέον, για περιπτώσεις δημιουργίας / επέκτασης σχολικών μονάδων, τεκμηρίωση και προτεραιοποίηση της αναγκαιότητας από την Περιφερειακή Διεύθυνση Εκπαίδευσης Περιφέρειας Στερεάς Ελλάδα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10340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ΙΙ. ΓΙΑ ΥΠΟΕΡΓΟ  ΠΡΟΜΗΘΕΙΩΝ</w:t>
            </w:r>
          </w:p>
        </w:tc>
      </w:tr>
      <w:tr>
        <w:trPr>
          <w:trHeight w:val="376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Α/Α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eastAsia="Tahoma" w:cs="Tahoma" w:ascii="Tahoma" w:hAnsi="Tahoma"/>
                <w:i w:val="false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  <w:t>ΑΔΕΙΟΔΟΤΗΣΗ / ΕΓΚΡΙΣΗ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Χ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(Χ)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  <w:t>(Α.Π. &amp; ΗΜΕΡ/ΝΙΑ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  <w:t>(ΑΙΤΙΟΛΟΓΙΑ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ΔΕΝ ΑΦΟΡΑ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Θεώρηση / έγκριση τεχνικών περιγραφών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.4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γκριση τευχών δημοπράτηση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20"/>
          <w:tab w:val="left" w:pos="6235" w:leader="none"/>
          <w:tab w:val="right" w:pos="9638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07515" cy="384810"/>
          <wp:effectExtent l="0" t="0" r="0" b="0"/>
          <wp:docPr id="1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7" r="-24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70751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>ΠΡΟΓΡΑΜΜΑ «ΣΤΕΡΕΑ ΕΛΛΑΔΑ» 2021-2027</w:t>
    </w:r>
  </w:p>
  <w:p>
    <w:pPr>
      <w:pStyle w:val="Header"/>
      <w:jc w:val="center"/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ΠΡΟΤΕΡΑΙΟΤΗΤΑ:  </w:t>
    </w:r>
    <w:r>
      <w:rPr>
        <w:rFonts w:cs="Tahoma" w:ascii="Tahoma" w:hAnsi="Tahoma"/>
        <w:color w:val="000000"/>
        <w:sz w:val="16"/>
        <w:szCs w:val="16"/>
      </w:rPr>
      <w:t>04.01</w:t>
    </w:r>
    <w:r>
      <w:rPr>
        <w:rFonts w:cs="Tahoma" w:ascii="Tahoma" w:hAnsi="Tahoma"/>
        <w:color w:val="000000"/>
        <w:sz w:val="16"/>
        <w:szCs w:val="16"/>
        <w:lang w:val="en-US"/>
      </w:rPr>
      <w:t xml:space="preserve">. </w:t>
    </w:r>
    <w:r>
      <w:rPr>
        <w:rFonts w:cs="Tahoma" w:ascii="Tahoma" w:hAnsi="Tahoma"/>
        <w:color w:val="000000"/>
        <w:sz w:val="16"/>
        <w:szCs w:val="16"/>
      </w:rPr>
      <w:t>ΕΝΙΣΧΥΣΗ ΤΗΣ ΚΟΙΝΩΝΙΚΗΣ ΣΥΝΟΧΗΣ ΜΕΣΑ ΑΠΟ ΤΗΝ ΑΝΑΒΑΘΜΙΣΗ ΤΩΝ ΜΗΧΑΝΙΣΜΩΝ ΚΑΙ ΥΠΟΔΟΜΩΝ ΓΙΑ ΤΗ ΣΤΗΡΙΞΗ ΤΗΣ ΑΠΑΣΧΟΛΗΣΗΣ, ΤΗΣ ΕΚΠΑΙΔΕΥΣΗΣ, ΤΗΣ ΥΓΕΙΟΝΟΜΙΚΗΣ ΠΕΡΙΘΑΛΨΗΣ ΚΑΙ ΤΗΣ KΟΙΝΩΝΙΚΟΟΙΝΟΜΙΚΗΣ ΕΝΤΑΞΗΣ</w:t>
    </w:r>
  </w:p>
  <w:p>
    <w:pPr>
      <w:pStyle w:val="Normal"/>
      <w:jc w:val="center"/>
      <w:rPr/>
    </w:pPr>
    <w:r>
      <w:rPr>
        <w:rFonts w:cs="Tahoma" w:ascii="Tahoma" w:hAnsi="Tahoma"/>
        <w:sz w:val="16"/>
        <w:szCs w:val="16"/>
      </w:rPr>
      <w:t>ΔΡΑΣΗ: «4.2.1 «Δημιουργία, Επέκταση και Εκσυγχρονισμός Μονάδων Προσχολικής Εκπαίδευσης και Φροντίδας»</w:t>
    </w:r>
  </w:p>
  <w:p>
    <w:pPr>
      <w:pStyle w:val="Normal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ΠΡΟΣΚΛΗΣΗ: «Δημιουργία, Επέκταση και Εκσυγχρονισμός Μονάδων Προσχολικής Εκπαίδευσης και Φροντίδας»./ Κωδ. 61</w:t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1">
    <w:name w:val="WW8Num1z1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56:00Z</dcterms:created>
  <dc:creator>Θεοδώρα Ζαχαριά</dc:creator>
  <dc:description/>
  <cp:keywords/>
  <dc:language>en-US</dc:language>
  <cp:lastModifiedBy>ΚΩΣΤΟΥΛΑ ΘΩΜΑΗ</cp:lastModifiedBy>
  <cp:lastPrinted>2008-06-30T10:18:00Z</cp:lastPrinted>
  <dcterms:modified xsi:type="dcterms:W3CDTF">2024-09-06T11:14:00Z</dcterms:modified>
  <cp:revision>233</cp:revision>
  <dc:subject/>
  <dc:title>Πίνακας Δ2 ΚΩΔ. ΘΠ 45</dc:title>
</cp:coreProperties>
</file>