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ΜΕΛΕΤΩΝ &amp; ΛΟΙΠΩΝ ΣΤΟΙΧΕΙΩΝ ΓΙΑ ΤΗΝ ΠΡΟΤΕΙΝΟΜΕΝΗ ΠΡΑΞΗ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Συμπληρώνεται κατά περίπτωση - ανάλογα με την πρόταση - και διακριτά ανά προτεινόμενο υποέργο, λαμβάνοντας υπόψη στα τεχνικά υποέργα  την Εγκύκλιο 11 / 2018 ‘’Οδηγός εκπόνησης μελετών Δημοσίων Έργω του ν. 4412/2016’’ του ΥΠΟΜΕΔΙ) (ΑΔΑ: 6ΓΝΥ465ΧΘΞ-9ΟΒ)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07"/>
        <w:gridCol w:w="807"/>
        <w:gridCol w:w="992"/>
        <w:gridCol w:w="1134"/>
        <w:gridCol w:w="1787"/>
        <w:gridCol w:w="1787"/>
      </w:tblGrid>
      <w:tr>
        <w:trPr>
          <w:trHeight w:val="345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Ι. ΕΝΔΕΙΚΤΙΚΑ ΓΙΑ ΤΕΧΝΙΚΟ ΥΠΟΕΡΓΟ (ΕΡΓΟΛΑΒΙΑ) ΚΤΙΡΙΑΚΩΝ ΥΠΟΔΟΜΩΝ</w:t>
            </w:r>
          </w:p>
        </w:tc>
      </w:tr>
      <w:tr>
        <w:trPr>
          <w:trHeight w:val="1412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36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ΚΤΙΡΙΑΚΩΝ ΕΡΓΩΝ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 xml:space="preserve">(συμπληρώνεται σύμφωνα με την Εγκύκλιο 11 / 2018 ‘’Οδηγός εκπόνησης μελετών Δημοσίων Έργω του ν. 4412/2016’’ του ΥΠΟΜΕΔΙ)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  <w:lang w:eastAsia="en-US"/>
              </w:rPr>
              <w:t>(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ΑΔΑ: 6ΓΝΥ465ΧΘΞ-9ΟΒ)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ΟΧΙ (√)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0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ΑΡΧΙΤΕΚΤΟΝΙΚΗ ΜΕΛΕ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ΕΓΚΑΤΑΣΤΑΣΕΩ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 (ανάλογα με το προτεινόμενο έργο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Ο &amp; ΠΡΑΞΕΙΣ ΑΝΑΛΟΓΙΣΜΟΥ (εφόσον απαιτούνται απαλλοτριώσεις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ΜΕΛΕΤΗ                               (ή και Υδρογεωλογική εφόσον απαιτείται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ΚΑΙ ΕΚΔΟΣΗ ΑΕΠΟ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ΠΟΛΕΟΔΟΜΙΚΗΣ ΑΔΕΙΑ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 ΤΟΥ ΕΡΓΟ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ΠΡΟΜΗΘΕΙΩΝ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γκεκριμένες Τεχνικές Περιγραφές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Ανάλυση και τεκμηρίωση προϋπολογισμού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(μπορούν να χρησιμοποιηθούν στοιχεία όπως πραγματικό κόστος από παρεμφερείς πράξεις που έχουν υλοποιηθεί, ή τουλάχιστον τρεις μη δεσμευτικές προσφορές από δύο ανεξάρτητους μεταξύ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τους προμηθευτές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ελέσματα έρευνας αγοράς και σχετική τεκμηρίωσ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ένα τεύχη δημοπράτηση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‘’02. ΔΙΑΣΦΑΛΙΣΗ ΤΗΣ ΠΕΡΙΒΑΛΛΟΝΤΙΚΗΣ ΑΕΙΦΟΡΙΑΣ, ΠΡΟΣΑΡΜΟΓΗ ΣΤΗΝ ΚΛΙΜΑΤΙΚΗ ΑΛΛΑΓΗ,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ΛΗΨΗ ΚΑΙ ΔΙΑΧΕΙΡΙΣΗ ΚΙΝΔΥΝΩΝ’’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ΠΡΟΤΕΡΑΙΟΤΗΤΑ:  ‘’05  ΕΝΙΣΧΥΣΗ ΤΗΣ ΧΩΡΙΚΗΣ ΣΥΝΟΧΗΣ ΣΤΙΣ ΑΣΤΙΚΕΣ ΠΕΡΙΟΧΕΣ ΚΑΙ ΤΗΝ ΕΝΔΟΧΩΡΑ 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ΤΗΣ ΠΕΡΙΦΕΡΕΙΑΣ ΣΤΕΡΕΑΣ ΕΛΛΑΔΑΣ’’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2.7.Α. «Υλοποίηση ΣΒΑΑ Δ. Χαλκιδέων - RSO2.7»,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5.1.Α «Υλοποίηση ΣΒΑΑ Δ. Χαλκιδέων - RSO5.1. (ΕΤΠΑ)»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ΣΚΛΗΣΗ: «Υλοποίηση δράσεων της Στρατηγικής Βιώσιμης Ανάπτυξης του Δήμου Χαλκιδέων - Νέα Έργα» -  Κωδ. 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6-21T06:32:00Z</dcterms:modified>
  <cp:revision>200</cp:revision>
  <dc:subject/>
  <dc:title>Πίνακας Δ2 ΚΩΔ. ΘΠ 45</dc:title>
</cp:coreProperties>
</file>