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(συμπληρώνεται διακριτά ανά υποέργο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75"/>
        <w:gridCol w:w="527"/>
        <w:gridCol w:w="527"/>
        <w:gridCol w:w="1937"/>
        <w:gridCol w:w="1690"/>
        <w:gridCol w:w="914"/>
      </w:tblGrid>
      <w:tr>
        <w:trPr>
          <w:trHeight w:val="504" w:hRule="atLeast"/>
        </w:trPr>
        <w:tc>
          <w:tcPr>
            <w:tcW w:w="1034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. ΓΙΑ ΤΕΧΝΙΚΟ ΥΠΟΕΡΓΟ (ΕΡΓΟΛΑΒΙΑ)</w:t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4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5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ή σχετικού απαλλακτικού εγγράφ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ΔΕΙΟΔΟΤΗΣΕΙΣ ΛΟΙΠΩΝ ΦΟΡΕΩΝ</w:t>
            </w:r>
          </w:p>
        </w:tc>
      </w:tr>
      <w:tr>
        <w:trPr>
          <w:trHeight w:val="68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Β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τική γνωμοδότηση του Συμβουλίου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χιτεκτονικής σε περίπτωση κτιρίων χαρακτηρισμένων ως Διατηρητέα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Έγκριση της αρμόδιας Αρχαιολογικής Υπηρεσί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Έγκριση της αρμόδιας Δασικής υπηρεσί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116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Γ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Άδεια Δόμησης (οικοδομική άδεια) του υφιστάμενου κτιρίου και όποιο άλλο σχετικό νομιμοποιητικό έγγραφο απαιτείται (ενημέρωση /αναθεώρηση άδειας δόμησης, βεβαίωση μη ύπαρξης αυθαιρέτων  κλπ)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η στατική μελέτη υφιστάμενου κτιρίου που έχει υπαχθεί σε νόμο τακτοποίησης αυθαιρέτων, εφόσον απαιτείται σύμφωνα με την με την κείμενη νομοθεσία  (Αριθμ. ΥΠΕΝ /ΔΑΟΚΑ/ 19409/1507 – ΦΕΚ Β’ 1643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οδίως υπογεγραμμένη/θεωρημένη τεχνική έκθεση στατικού ελέγχου για υφιστάμενο κτίριο που έχει υπαχθεί σε νόμο τακτοποίησης αυθαιρέτων σύμφωνα, εφόσον απαιτείται με την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με την με την κείμενη νομοθεσία  (Αριθμ. ΥΠΕΝ/ΔΑΟΚΑ/19409/1507 – ΦΕΚ Β’ 1643 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λτίο Πρωτοβάθμιου Προσεισμικού Ελέγχου υφιστάμενου κτιρίου (http://www.oasp.gr/node/74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ικοδομική άδεια σε ισχύ 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σύναψη προγραμματικής σύμβασης για την υλοποίηση του προτεινόμεν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Αρμόδιου Συλλογικού Οργάνου για κάλυψη χρηματοδότησης μη επιλέξιμων εργασιών, εφόσον  απαιτείτα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4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Έγκριση των απαιτούμενων οριστικών μελετών για την υλοποίηση του προτεινόμενου έργου </w:t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ΟΙΧΕΙΑ ΚΥΡΙΟΤΗΤΑΣ ΑΚΙΝΗΤΟΥ</w:t>
            </w:r>
          </w:p>
        </w:tc>
      </w:tr>
      <w:tr>
        <w:trPr>
          <w:trHeight w:val="53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. Συμβολαίου αγοραπωλησίας, πιστοποιητικό μεταγραφή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παραχώρησης δημόσιας έκτασης / ακινήτ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οιχεία ανάρτησης στο κτηματολόγιο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ισθωτήριο συμβόλαιο μακροχρόνιας μίσθω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ακτικό καταλληλότητας &amp; επιλογής χώρου ανέγερσης νέου σχολείου από την αρμόδια Επιτροπή σύμφωνα με τα κριτήρια της  Υ.Α. του Υπ. Παιδείας με αρ. 37237/ΣΤ1/ΦΕΚ 635,Β’/2007 ως ισχύει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Ζ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ΥΠ. ΠΑΙΔΕΙΑΣ ΓΙΑ ΥΠΟΔΟΜΕΣ ΕΚΠΑΙΔΕΥΣΗΣ</w:t>
            </w:r>
          </w:p>
        </w:tc>
      </w:tr>
      <w:tr>
        <w:trPr>
          <w:trHeight w:val="7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του Υπουργείο Παιδείας για την ίδρυση του σχολείου και καθορισμού του μεγέθους της σχολικής μονάδ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Έγκριση κτιριολογικού προγράμματος του σχολε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Ίδρυσης σχολείου (για ανέγερση νέων σχολείων) δημοσιευμένη σε ΦΕΚ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μφωνη γνώμη για την υλοποίηση του έργου και, επιπλέον, για περιπτώσεις δημιουργίας / επέκτασης σχολικών μονάδων, τεκμηρίωση και προτεραιοποίηση της αναγκαιότητας από την Περιφερειακή Διεύθυνση Εκπαίδευσης Περιφέρειας Στερεάς Ελλάδ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0340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Ι. ΓΙΑ ΥΠΟΕΡΓΟ  ΠΡΟΜΗΘΕΙΩΝ</w:t>
            </w:r>
          </w:p>
        </w:tc>
      </w:tr>
      <w:tr>
        <w:trPr>
          <w:trHeight w:val="3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Θεώρηση / έγκριση τεχνικών περιγραφ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ΠΡΟΤΕΡΑΙΟΤΗΤΑ:  </w:t>
    </w:r>
    <w:r>
      <w:rPr>
        <w:rFonts w:cs="Tahoma" w:ascii="Tahoma" w:hAnsi="Tahoma"/>
        <w:color w:val="000000"/>
        <w:sz w:val="16"/>
        <w:szCs w:val="16"/>
      </w:rPr>
      <w:t>04.01</w:t>
    </w:r>
    <w:r>
      <w:rPr>
        <w:rFonts w:cs="Tahoma" w:ascii="Tahoma" w:hAnsi="Tahoma"/>
        <w:color w:val="000000"/>
        <w:sz w:val="16"/>
        <w:szCs w:val="16"/>
        <w:lang w:val="en-US"/>
      </w:rPr>
      <w:t xml:space="preserve">. </w:t>
    </w:r>
    <w:r>
      <w:rPr>
        <w:rFonts w:cs="Tahoma" w:ascii="Tahoma" w:hAnsi="Tahoma"/>
        <w:color w:val="000000"/>
        <w:sz w:val="16"/>
        <w:szCs w:val="16"/>
      </w:rPr>
      <w:t>ΕΝΙΣΧΥΣΗ ΤΗΣ ΚΟΙΝΩΝΙΚΗΣ ΣΥΝΟΧΗΣ ΜΕΣΑ ΑΠΟ ΤΗΝ ΑΝΑΒΑΘΜΙΣΗ ΤΩΝ ΜΗΧΑΝΙΣΜΩΝ ΚΑΙ ΥΠΟΔΟΜΩΝ ΓΙΑ ΤΗ ΣΤΗΡΙΞΗ ΤΗΣ ΑΠΑΣΧΟΛΗΣΗΣ, ΤΗΣ ΕΚΠΑΙΔΕΥΣΗΣ, ΤΗΣ ΥΓΕΙΟΝΟΜΙΚΗΣ ΠΕΡΙΘΑΛΨΗΣ ΚΑΙ ΤΗΣ KΟΙΝΩΝΙΚΟΟΙΝΟΜΙΚΗΣ ΕΝΤΑΞΗΣ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ΔΡΑΣΗ: « 4.2.2.3 Δημιουργία, επέκταση και εκσυγχρονισμός μονάδων πρωτοβάθμιας ή δευτεροβάθμιας εκπαίδευσης - Νέα Έργα»</w:t>
    </w:r>
  </w:p>
  <w:p>
    <w:pPr>
      <w:pStyle w:val="Normal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 xml:space="preserve">ΠΡΟΣΚΛΗΣΗ: «Δημιουργία, επέκταση και αναβάθμιση μονάδων πρωτοβάθμιας ή δευτεροβάθμιας εκπαίδευσης –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Νέα Έργα» / Κωδ. 49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5-02T07:06:00Z</dcterms:modified>
  <cp:revision>232</cp:revision>
  <dc:subject/>
  <dc:title>Πίνακας Δ2 ΚΩΔ. ΘΠ 45</dc:title>
</cp:coreProperties>
</file>