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ΠΡΟΓΡΑΜΜΑ : «ΣΤΕΡΕΑ ΕΛΛΑΔΑ» 2021-2027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Προτεραιότητα 04.01: 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Αριθμός Πρόσκλησης :46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Τίτλος δράσης: Προστασία, ανάδειξη και αξιοποίηση πολιτιστικών υποδομών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Τίτλος Προτεινόμενης Πράξης : ……………………………………………….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ΠΙΝΑΚΑΣ </w:t>
      </w:r>
      <w:r>
        <w:rPr>
          <w:rFonts w:cs="Arial" w:ascii="Arial" w:hAnsi="Arial"/>
          <w:sz w:val="20"/>
          <w:lang w:val="en-US"/>
        </w:rPr>
        <w:t>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/>
      </w:pPr>
      <w:r>
        <w:rPr>
          <w:rFonts w:cs="Arial" w:ascii="Arial" w:hAnsi="Arial"/>
          <w:sz w:val="20"/>
          <w:szCs w:val="20"/>
        </w:rPr>
        <w:tab/>
      </w:r>
      <w:r>
        <w:rPr/>
        <w:t>ΑΔΕΙΕΣ ΚΑΙ ΕΓΚΡΙΣΕΙΣ ΓΙΑ ΤΟ ΣΥΝΟΛΟ ΤΗΣ ΠΡΑΞΗΣ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320"/>
        <w:gridCol w:w="972"/>
        <w:gridCol w:w="930"/>
        <w:gridCol w:w="1231"/>
        <w:gridCol w:w="1338"/>
      </w:tblGrid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ΟΔΟΤΗΣΗ / ΕΓΚΡΙΣΗ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313" w:hRule="atLeast"/>
        </w:trPr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.Π &amp; ΗΜΕΡ.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αρμόδιας υπηρεσίας του ΥΠΠΟ περί υπαγωγής στην προστασία του Ν.3028/2002 / ΦΕΚ χαρακτηρισμού μνημείου  /ΦΕΚ κήρυξης και οριοθέτησης αρχαιολογικού χώρο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ΥΠΠΟ έπειτα από γνωμοδότηση αρμοδίου συμβουλίο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μελέτ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φαση Υπουργού Πολιτισμού περί ίδρυσης και λειτουργίας μουσείο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σπασμα Πράξης Εφαρμογής στο οποίο καθορίζεται η χρήση γης (σε περίπτωση κατασκευής νέων ή επέκτασης υφιστάμενων μουσείων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οιχεία κυριότητας  οικοπέδου (Μεταγραφή στο Υποθηκοφυλακείο, μεταβίβαση κυριότητας οικοπέδου ή απόφαση παραχώρησης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καταλληλότητας Οικοπέδο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αλλοτρίωσ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8.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οσίευση ΚΥΑ κήρυξης απαλλοτριώσεων στο ΦΕ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8.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ήρωση διαδικασίας επίταξ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8.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τιμών μονάδος από το δικαστήριο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/>
            </w:pPr>
            <w:r>
              <w:rPr>
                <w:rFonts w:cs="Arial"/>
                <w:sz w:val="20"/>
              </w:rPr>
              <w:t>8.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κατάθεση στο ταμείο παρακαταθηκών και δανείων, Δημοσίευση στο ΦΕΚ συντελεστή απαλλοτριώσεω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 απόκτηση γης έχει ολοκληρωθεί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ριβαλλοντική αδειοδότηση ή έγγραφο απαλλαγή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της αρμόδιας δασικής υπηρεσίας (αν απαιτείται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Μελέτης Πυρασφάλειας από την Πυροσβεστική Υπηρεσί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χιτεκτονικής Μελέτης από ΕΠΑ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ή Άδεια ή αποδεικτικό κατάθεσης φακέλου στην αρμόδια υπηρεσί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5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Άλλες κατά περίπτωση απαιτούμενες εγκρίσεις / δανειοδοτήσεις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b/>
          <w:sz w:val="20"/>
        </w:rPr>
        <w:t>Στις περιπτώσεις που υπάρχει συμπληρωμένη η ένδειξη «ΔΕΝ ΑΠΑΙΤΕΙΤΑΙ» θα πρέπει να δίνεται η σχετική επαρκής τεκμηρίωση</w:t>
      </w:r>
      <w:r>
        <w:rPr>
          <w:rFonts w:cs="Arial"/>
          <w:sz w:val="20"/>
        </w:rPr>
        <w:t>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44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15:00Z</dcterms:created>
  <dc:creator>ΕΔΑ ΣΤΕΡΕΑΣ ΕΛΛΑΔΑΣ</dc:creator>
  <dc:description/>
  <cp:keywords/>
  <dc:language>en-US</dc:language>
  <cp:lastModifiedBy>ΣΑΚΕΛΛΑΡΗ ΜΑΡΙΑ</cp:lastModifiedBy>
  <cp:lastPrinted>2010-03-29T10:15:00Z</cp:lastPrinted>
  <dcterms:modified xsi:type="dcterms:W3CDTF">2024-03-06T10:03:00Z</dcterms:modified>
  <cp:revision>6</cp:revision>
  <dc:subject/>
  <dc:title>ΠΙΝΑΚΑΣ Δ2</dc:title>
</cp:coreProperties>
</file>