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ΜΟΥΣΕΙΑ – ΕΚΘΕΣΕΙΣ - ΕΠΑΝΕΚΘΕΣΕΙ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85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490"/>
        <w:gridCol w:w="3889"/>
        <w:gridCol w:w="1276"/>
      </w:tblGrid>
      <w:tr>
        <w:trPr>
          <w:trHeight w:val="3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/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ΤΜΗΜΑΤΑ ΕΡΓΑΣΙΩΝ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ΔΕΙΚΤΙΚΕΣ ΔΡΑΣΤΗΡΙΟΤΗΤΕΣ ΤΜΗΜΑΤΟΣ  ΦΥΣΙΚΟΥ ΑΝΤΙΚΕΙΜΕΝ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ον. Μέτρ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τιριακά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ωματουργικ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ενικά οικοδομικ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έρων Οργανισμό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Εργασίες Η/Μ Κτηρί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Εξοπλισμός Η/Μ Κτηρί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ξηλώσεις - καθαιρέ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οστυλώσεις - αντιστηρίξ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όρφωση Περιβάλλοντος χώρο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ργα πρασίν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σφαλτοστρώ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ερίφραξ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ευθετή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λεκτροφωτισμό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ήμανση Ασφάλε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ίκτυο ύδρευση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ίκτυο άρδευση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ο αποχέτε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-Εγκαταστάσεις για πρόσβαση ατόμων με κινητικά προβλή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εργασίες διαμόρφωσης περιβάλλοντος χώ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εσωτερικών χώρων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εκθεσιακών χώ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εργαστηρίων συντή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αποθηκών για εκθέ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αιθουσών πολλαπλών χρή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χώρων βιβλιοθή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χώρων διοίκ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καφετέρι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μορφώσεις λοιποί χώ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εσωτερικών χώρων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εκθεσιακών χώ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μήθεια - Εγκατάσταση Προθηκ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μήθεια - Εγκατάσταση Φωτιστικ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εργαστηρίων συντή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διοίκ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Ιδιοκατασκευ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φορ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ασφάλειας μουσ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αποθηκών για εκθέ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βιβλιοθή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αιθουσών πολλαπλών χρή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θέρμανσης / κλιματισμό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πυρασφάλει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οπλισμός φωτισμού εκθεμάτ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ήμανση κτιρ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ός  εξοπλισμός εσωτερικών χώ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Ηλεκτρονικός εξοπλισμός (Ηλεκτρονικοί υπολογιστές , λογισμικά πακέτα, εκτυπωτές, Συσκευές προβολής , </w:t>
            </w:r>
            <w:r>
              <w:rPr>
                <w:lang w:val="en-US"/>
              </w:rPr>
              <w:t>scanners</w:t>
            </w:r>
            <w:r>
              <w:rPr>
                <w:lang w:val="el-GR"/>
              </w:rPr>
              <w:t>, κλ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ρευνα – τεκμηρίωση - πληροφόρησ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λέ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ληροφοριακό υλικό (έντυπη ή ηλεκτρονική μορφή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κπαιδευτικά προγράμ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μερίδες - Συνέδ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ντηρήσεις Εκθεμάτων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ηρήσεις Επιφανειών (Δαπέδων, Τοιχογραφιών, Ψηφιδωτών, Κονιαμάτων, κλ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ηρήσεις Κινητών, Αρχιτεκτονικών Μελών, Επιγραφ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Εργασίε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06:00Z</dcterms:created>
  <dc:creator>ypetho</dc:creator>
  <dc:description/>
  <cp:keywords/>
  <dc:language>en-US</dc:language>
  <cp:lastModifiedBy>EYTOP</cp:lastModifiedBy>
  <dcterms:modified xsi:type="dcterms:W3CDTF">2017-05-15T09:42:00Z</dcterms:modified>
  <cp:revision>13</cp:revision>
  <dc:subject/>
  <dc:title>311</dc:title>
</cp:coreProperties>
</file>