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ροτεραιότητα 04.01: 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ριθμός Πρόσκλησης :4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ίτλος δράσης: Προστασία, ανάδειξη και αξιοποίηση πολιτιστικών υποδομώ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ΙΝΑΚΑΣ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ΑΠΑΡΑΙΤΗΤΕΣ ΤΕΧΝΙΚΕΣ ΥΠΟΣΤΗΡΙΚΤΙΚΕΣ ΜΕΛΕΤΕΣ ΠΡΑΞΗΣ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175"/>
      </w:tblGrid>
      <w:tr>
        <w:trPr>
          <w:trHeight w:val="7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ΜΕΛΕΤΕΣ  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ΧΙΤΕΚΤΟΝ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ΑΤ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/Μ ΜΕΛΕΤΕ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ΦΩΤΙΣΜΟΥ (ΦΩΤΟΤΕΧΝΙΚΗ ΜΕΛΕΤΗ)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ΜΟΥΣΕΙΟΛΟΓΙΚΗ ΜΟΥΣΕΙΟΓΡΑΦΙΚΗ ΜΕΛΕΤ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ΥΧ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ΤΕΥΧΟΣ ΑΝΑΛΥΤΙΚΗΣ ΠΕΡΙΓΡΑΦΗΣ-  ΑΝΑΛΥΤΙΚΗΣ ΠΡΟΜΕΤΡΗΣΗΣ – ΠΡΟΔΙΑΓΡΑΦΩ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ΓΚΡΙΣΕΙΣ  ΤΕΥΧΩΝ ΔΗΜΟΠΡΑΤΗΣΗΣ (εφόσον υφίστανται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ΜΗΘΕΙΕΣ-ΥΠΗΡΕΣΙ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ΚΗΡΥΞΗ (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ΕΣ ΠΡΟΔΙΑΓΡΑΦΕΣ (Θεωρημένες από την αρμόδια υπηρεσία του δυνητικού δικαιούχο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ΫΠΟΛΟΓΙΣΜΟΣ ΚΑΙ ΤΕΚΜΗΡΙΩΣΗ Τ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ΓΓΡΑΦΗ ΣΤΟ ΕΝΙΑΙΟ ΠΡΟΓΡΑΜΜΑ ΠΡΟΜΗΘΕΙΩ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ΤΩΝ ΑΝΩΤΕΡΩ (εφόσον υφίστατα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ΑΙΟΛΟΓΙΚΑ ΕΡΓΑ ΠΟΥ ΕΚΤΕΛΟΥΝΤΑΙ ΔΙ΄ ΑΥΤΕΠΙΣΤΑΣΙΑ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ΑΡΧΑΙΟΛΟΓΙΚΟΥ ΕΡΓΟΥ ΔΙ΄ ΑΥΤΕΠΙΣΤΑΣΙΑ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ΚΑΤΑ ΤΗΝ ΕΝΝΟΙΑ ΤΟΥ Ν1958/1991 ΑΡΘΡΟ 81 -  ΣΥΜΦΩΝΑ ΜΕ ΤΙΣ ΕΓΚΕΚΡΙΜΕΝΕΣ ΑΠΟ ΤΟ ΚΑΣ ΠΡΟΔΙΑΓΡΑΦΕ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ΔΙΟΡΙΣΜΟΣ ΦΥΣΙΚΟΥ ΑΝΤΙΚΕΙΜΕΝΟΥ ΤΟΥ ΕΡΓΟΥ- ΧΡΟΝΟΔΙΑΓΡΑΜΜΑ-ΠΡΟΥΠΟΛΟΓΙΣΜΟ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ΙΤΙΟΛΟΓΗΣΗ ΠΡΟΥΠΟΛΟΓΙΣΜ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Υ ΦΑ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ΟΦΑΣΗ ΕΚΤΕΛΕΣΗΣ ΕΡΓΟΥ ΔΙΑ ΑΥΤΕΠΙΣΤΑΣΙΑΣ Ή ΣΧΕΔΙΟ ΑΠΟΦΑΣΗΣ ΕΚΤΕΛΕΣΗΣ ΕΡΓΟΥ ΔΙ΄ ΑΥΤΕΠΙΣΤΑΣΙΑΣ ΣΥΝΗΜΜΕΝΟ ΣΕ ΔΙΑΒΙΒΑΣΤΙΚΟ ΤΗΣ ΑΡΜΟΔΙΑΣ ΥΠΗΡΕΣΙΑ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ΛΕΣ ΠΡΟΒΛΕΠΟΜΕΝΕΣ ΜΕΛΕΤΕΣ ΑΡΧΑΙΟΛΟΓΙΚΩΝ ΕΡΓΩΝ ΑΥΤΕΠΙΣΤΑΣΙΑ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ΛΛΕΣ ΑΠΑΙΤΟΥΜΕΝΕΣ ΜΕΛΕΤΕΣ ΑΝΑΛΟΓΑ ΜΕ ΤΗ ΦΥΣΗ ΤΟΥ ΕΡΓ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Στις περιπτώσεις που υπάρχει συμπληρωμένη η ένδειξη «ΔΕΝ ΑΠΑΙΤΕΙΤΑΙ» θα πρέπει να δίνεται η σχετική επαρκής τεκμηρίωση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1286" w:gutter="0" w:header="0" w:top="56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4:00Z</dcterms:created>
  <dc:creator>ΕΔΑ ΠΚΜ</dc:creator>
  <dc:description/>
  <cp:keywords/>
  <dc:language>en-US</dc:language>
  <cp:lastModifiedBy>ΣΑΚΕΛΛΑΡΗ ΜΑΡΙΑ</cp:lastModifiedBy>
  <cp:lastPrinted>2020-01-31T09:59:00Z</cp:lastPrinted>
  <dcterms:modified xsi:type="dcterms:W3CDTF">2024-03-06T10:02:00Z</dcterms:modified>
  <cp:revision>5</cp:revision>
  <dc:subject/>
  <dc:title>Πίνακας Δ1</dc:title>
</cp:coreProperties>
</file>